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AS Historic Buildings Group Survey of Public Houses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dividual Survey Record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5424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b name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dress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cation (Grid Reference)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ewery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 Applicable if no longer a pub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rrent use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ief description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Use listing description if relevant (check for recent changes and note them)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Otherwise note the following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</w:rPr>
              <w:t>Suggested date (note any datestones)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Number of bays and storeys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Wall construction and material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Roof construction and material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Number and position of chimneys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Number and position of doors and windows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Is there a trap door to the cellar (cellar drop)?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Any other observations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 visited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hoto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 of photographe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Insert jpeg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corded by 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 of recorder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15:39:00Z</dcterms:created>
  <dc:creator>juwise</dc:creator>
  <dc:description/>
  <dc:language>en-US</dc:language>
  <cp:lastModifiedBy>Peter and Val</cp:lastModifiedBy>
  <cp:lastPrinted>2010-10-26T18:35:00Z</cp:lastPrinted>
  <dcterms:modified xsi:type="dcterms:W3CDTF">2010-12-20T15:39:00Z</dcterms:modified>
  <cp:revision>2</cp:revision>
  <dc:subject/>
  <dc:title>BAS Buildings Group: Public House Survey Record</dc:title>
</cp:coreProperties>
</file>